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4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400"/>
        <w:gridCol w:w="1800"/>
        <w:gridCol w:w="1269"/>
      </w:tblGrid>
      <w:tr>
        <w:trPr/>
        <w:tc>
          <w:tcPr>
            <w:tcW w:w="62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  <w:r>
              <w:rPr>
                <w:b/>
                <w:szCs w:val="24"/>
              </w:rPr>
              <w:t xml:space="preserve"> 14ME2017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</w:t>
            </w:r>
            <w:r>
              <w:rPr>
                <w:b/>
                <w:lang w:val="en-US" w:eastAsia="en-US"/>
              </w:rPr>
              <w:t>Duration      :3hr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</w:t>
            </w:r>
            <w:r>
              <w:rPr>
                <w:b/>
                <w:szCs w:val="24"/>
              </w:rPr>
              <w:t>BASIC AUTOMOBILE ENGINEERING</w:t>
              <w:tab/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</w:t>
            </w:r>
            <w:r>
              <w:rPr>
                <w:b/>
                <w:lang w:val="en-US" w:eastAsia="en-US"/>
              </w:rPr>
              <w:t>Max. marks :1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main requirements of an automobile bo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of various frames used in automobiles with neat sketch.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four characteristics of a good chas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teering and explain the layout of steering system and its component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tto cycle with P-V and T-S diagram and derive the expression for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few advantages of using LPG as an alternate fuel for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physical and chemical characteristics of fu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an SI engine working on the ideal Otto cycle, the compression ratio is 5.4 Calculate the air standard efficiency of the engine?  Take </w:t>
            </w:r>
            <w:r>
              <w:rPr>
                <w:b/>
              </w:rPr>
              <w:t>γ</w:t>
            </w:r>
            <w:r>
              <w:rPr/>
              <w:t xml:space="preserve"> =1.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working of a two stroke diesel engine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Petrol engine Vs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the help of sketches, the working of four stroke petro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) Clearance volume ii) Cylinder volume iii) Displacement volu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riefly drive by w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the </w:t>
            </w:r>
            <w:r>
              <w:rPr/>
              <w:t>role of electronics in modern automotive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briefly ABS with suitable diagrams. (Anti lock Braking System)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riefly an Electronic Stability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GDI and Multi point fuel injection system in detail with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advantages of electronic fuel injection system over conventional inj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56:00Z</dcterms:created>
  <dc:creator>Ku</dc:creator>
  <dc:description/>
  <cp:keywords/>
  <dc:language>en-US</dc:language>
  <cp:lastModifiedBy>Admin</cp:lastModifiedBy>
  <cp:lastPrinted>2018-11-14T15:12:00Z</cp:lastPrinted>
  <dcterms:modified xsi:type="dcterms:W3CDTF">2018-11-14T09:42:00Z</dcterms:modified>
  <cp:revision>10</cp:revision>
  <dc:subject/>
  <dc:title/>
</cp:coreProperties>
</file>